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cs="Times New Roman" w:ascii="Marianne" w:hAnsi="Marianne"/>
                <w:lang w:val="en-US" w:eastAsia="en-US"/>
              </w:rPr>
              <w:drawing>
                <wp:inline distT="0" distB="0" distL="0" distR="0">
                  <wp:extent cx="2399030" cy="1230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TRAVAUX DE RESTAURATION ET TRANSFORMATION EN CHAUFFERIE DU BATIMENT C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ET CREATION D’UNE CHAUFFERIE BOI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3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au lot n° 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Intitulé du lo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CHAUFFAGE – ELECTRICITE - REGUL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706766"/>
      <w:bookmarkStart w:id="1" w:name="__Fieldmark__0_138970676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706766"/>
      <w:bookmarkStart w:id="3" w:name="__Fieldmark__1_138970676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propre à chaque lot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89706766"/>
      <w:bookmarkStart w:id="5" w:name="__Fieldmark__2_138970676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Cahier des Clauses Administratives Générales (CCAG) applicable aux marchés publics de travaux (arrêté du 30 mars 2021 portant approbation du cahier des clauses administratives générales des marchés publics de travaux - JORF n°0078 du 1er avril 2021), consultative sur Légifrance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89706766"/>
      <w:bookmarkStart w:id="7" w:name="__Fieldmark__3_138970676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89706766"/>
      <w:bookmarkStart w:id="9" w:name="__Fieldmark__4_138970676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89706766"/>
      <w:bookmarkStart w:id="11" w:name="__Fieldmark__5_1389706766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89706766"/>
      <w:bookmarkStart w:id="13" w:name="__Fieldmark__6_1389706766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89706766"/>
      <w:bookmarkStart w:id="15" w:name="__Fieldmark__7_1389706766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annexée au présent documen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fre de bas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89706766"/>
      <w:bookmarkStart w:id="17" w:name="__Fieldmark__8_1389706766"/>
      <w:bookmarkEnd w:id="17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89706766"/>
      <w:bookmarkStart w:id="19" w:name="__Fieldmark__9_1389706766"/>
      <w:bookmarkEnd w:id="19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89706766"/>
      <w:bookmarkStart w:id="21" w:name="__Fieldmark__10_1389706766"/>
      <w:bookmarkEnd w:id="21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SE n°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389706766"/>
      <w:bookmarkStart w:id="23" w:name="__Fieldmark__11_1389706766"/>
      <w:bookmarkEnd w:id="23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389706766"/>
      <w:bookmarkStart w:id="25" w:name="__Fieldmark__12_1389706766"/>
      <w:bookmarkEnd w:id="25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389706766"/>
      <w:bookmarkStart w:id="27" w:name="__Fieldmark__13_1389706766"/>
      <w:bookmarkEnd w:id="27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SE n°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389706766"/>
      <w:bookmarkStart w:id="29" w:name="__Fieldmark__14_1389706766"/>
      <w:bookmarkEnd w:id="29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389706766"/>
      <w:bookmarkStart w:id="31" w:name="__Fieldmark__15_1389706766"/>
      <w:bookmarkEnd w:id="31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389706766"/>
      <w:bookmarkStart w:id="33" w:name="__Fieldmark__16_1389706766"/>
      <w:bookmarkEnd w:id="33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SE n°3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389706766"/>
      <w:bookmarkStart w:id="35" w:name="__Fieldmark__17_1389706766"/>
      <w:bookmarkEnd w:id="35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389706766"/>
      <w:bookmarkStart w:id="37" w:name="__Fieldmark__18_1389706766"/>
      <w:bookmarkEnd w:id="37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389706766"/>
      <w:bookmarkStart w:id="39" w:name="__Fieldmark__19_1389706766"/>
      <w:bookmarkEnd w:id="39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SE n°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389706766"/>
      <w:bookmarkStart w:id="41" w:name="__Fieldmark__20_1389706766"/>
      <w:bookmarkEnd w:id="41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389706766"/>
      <w:bookmarkStart w:id="43" w:name="__Fieldmark__21_1389706766"/>
      <w:bookmarkEnd w:id="43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389706766"/>
      <w:bookmarkStart w:id="45" w:name="__Fieldmark__22_1389706766"/>
      <w:bookmarkEnd w:id="45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389706766"/>
      <w:bookmarkStart w:id="47" w:name="__Fieldmark__23_1389706766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389706766"/>
      <w:bookmarkStart w:id="49" w:name="__Fieldmark__24_1389706766"/>
      <w:bookmarkEnd w:id="4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389706766"/>
      <w:bookmarkStart w:id="51" w:name="__Fieldmark__25_1389706766"/>
      <w:bookmarkEnd w:id="5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389706766"/>
      <w:bookmarkStart w:id="53" w:name="__Fieldmark__26_1389706766"/>
      <w:bookmarkEnd w:id="5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389706766"/>
      <w:bookmarkStart w:id="55" w:name="__Fieldmark__27_1389706766"/>
      <w:bookmarkEnd w:id="5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389706766"/>
      <w:bookmarkStart w:id="57" w:name="__Fieldmark__28_1389706766"/>
      <w:bookmarkEnd w:id="5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389706766"/>
      <w:bookmarkStart w:id="59" w:name="__Fieldmark__29_1389706766"/>
      <w:bookmarkEnd w:id="5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389706766"/>
      <w:bookmarkStart w:id="61" w:name="__Fieldmark__30_1389706766"/>
      <w:bookmarkEnd w:id="6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 effet à compter de la date de notification de l’ordre de service de démarrage de l’opération (OS). Il est conclu jusqu’à la date de fin d’opération mentionnée dans l’O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389706766"/>
      <w:bookmarkStart w:id="63" w:name="__Fieldmark__31_1389706766"/>
      <w:bookmarkEnd w:id="6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389706766"/>
      <w:bookmarkStart w:id="65" w:name="__Fieldmark__32_1389706766"/>
      <w:bookmarkEnd w:id="65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389706766"/>
      <w:bookmarkStart w:id="67" w:name="__Fieldmark__33_1389706766"/>
      <w:bookmarkEnd w:id="6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389706766"/>
      <w:bookmarkStart w:id="69" w:name="__Fieldmark__34_1389706766"/>
      <w:bookmarkEnd w:id="6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389706766"/>
      <w:bookmarkStart w:id="71" w:name="__Fieldmark__35_1389706766"/>
      <w:bookmarkEnd w:id="7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389706766"/>
      <w:bookmarkStart w:id="73" w:name="__Fieldmark__36_1389706766"/>
      <w:bookmarkEnd w:id="7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389706766"/>
      <w:bookmarkStart w:id="75" w:name="__Fieldmark__37_1389706766"/>
      <w:bookmarkEnd w:id="7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389706766"/>
      <w:bookmarkStart w:id="77" w:name="__Fieldmark__38_1389706766"/>
      <w:bookmarkEnd w:id="7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389706766"/>
      <w:bookmarkStart w:id="79" w:name="__Fieldmark__39_1389706766"/>
      <w:bookmarkEnd w:id="7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389706766"/>
      <w:bookmarkStart w:id="81" w:name="__Fieldmark__40_1389706766"/>
      <w:bookmarkEnd w:id="8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389706766"/>
      <w:bookmarkStart w:id="83" w:name="__Fieldmark__41_1389706766"/>
      <w:bookmarkEnd w:id="8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389706766"/>
      <w:bookmarkStart w:id="85" w:name="__Fieldmark__42_1389706766"/>
      <w:bookmarkEnd w:id="8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 7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34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2"/>
              <w:szCs w:val="12"/>
            </w:rPr>
            <w:t>TRAVAUX DE RESTAURATION ET TRANSFORMATION EN CHAUFFERIE DU BATIMENT C ET CREATION D4UNE CHAUFFERIE BOI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23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0-06T13:50:00Z</dcterms:modified>
  <cp:revision>1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